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48"/>
        <w:gridCol w:w="1582"/>
        <w:gridCol w:w="540"/>
        <w:gridCol w:w="571"/>
        <w:gridCol w:w="1276"/>
        <w:gridCol w:w="1062"/>
        <w:gridCol w:w="1064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7"/>
        <w:gridCol w:w="2777"/>
        <w:gridCol w:w="1620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53"/>
        <w:gridCol w:w="399"/>
        <w:gridCol w:w="3996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36"/>
        <w:gridCol w:w="2754"/>
        <w:gridCol w:w="2491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38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60"/>
        <w:gridCol w:w="2350"/>
        <w:gridCol w:w="4015"/>
        <w:gridCol w:w="1230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2817"/>
                              <w:gridCol w:w="3123"/>
                              <w:gridCol w:w="1134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39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4" w:leader="none"/>
                                    </w:tabs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2817"/>
                        <w:gridCol w:w="3123"/>
                        <w:gridCol w:w="1134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396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4" w:leader="none"/>
                              </w:tabs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4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022"/>
        <w:gridCol w:w="170"/>
        <w:gridCol w:w="1170"/>
        <w:gridCol w:w="1080"/>
        <w:gridCol w:w="1038"/>
        <w:gridCol w:w="1609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52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766"/>
        <w:gridCol w:w="61"/>
        <w:gridCol w:w="1134"/>
        <w:gridCol w:w="851"/>
        <w:gridCol w:w="1134"/>
        <w:gridCol w:w="850"/>
        <w:gridCol w:w="851"/>
        <w:gridCol w:w="1103"/>
        <w:gridCol w:w="456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6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75"/>
        <w:gridCol w:w="2683"/>
        <w:gridCol w:w="1635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51"/>
        <w:gridCol w:w="1914"/>
        <w:gridCol w:w="450"/>
        <w:gridCol w:w="450"/>
        <w:gridCol w:w="540"/>
        <w:gridCol w:w="450"/>
        <w:gridCol w:w="450"/>
        <w:gridCol w:w="588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365"/>
        <w:gridCol w:w="499"/>
        <w:gridCol w:w="630"/>
        <w:gridCol w:w="1260"/>
        <w:gridCol w:w="1080"/>
        <w:gridCol w:w="1127"/>
        <w:gridCol w:w="709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دیر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گروه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عاو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کد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عاو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ؤسس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080"/>
        <w:gridCol w:w="1359"/>
        <w:gridCol w:w="708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260"/>
        <w:gridCol w:w="1080"/>
        <w:gridCol w:w="1127"/>
        <w:gridCol w:w="943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شناس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969"/>
        <w:gridCol w:w="709"/>
        <w:gridCol w:w="1022"/>
        <w:gridCol w:w="810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810"/>
        <w:gridCol w:w="1260"/>
        <w:gridCol w:w="81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990"/>
        <w:gridCol w:w="1260"/>
        <w:gridCol w:w="949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990"/>
        <w:gridCol w:w="1260"/>
        <w:gridCol w:w="900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170"/>
        <w:gridCol w:w="1260"/>
        <w:gridCol w:w="900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60"/>
        <w:gridCol w:w="1170"/>
        <w:gridCol w:w="1080"/>
        <w:gridCol w:w="1260"/>
        <w:gridCol w:w="990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900"/>
        <w:gridCol w:w="1167"/>
        <w:gridCol w:w="426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900"/>
        <w:gridCol w:w="810"/>
        <w:gridCol w:w="990"/>
        <w:gridCol w:w="99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720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810"/>
        <w:gridCol w:w="973"/>
        <w:gridCol w:w="1007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810"/>
        <w:gridCol w:w="990"/>
        <w:gridCol w:w="810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40"/>
        <w:gridCol w:w="1170"/>
        <w:gridCol w:w="1170"/>
        <w:gridCol w:w="1260"/>
        <w:gridCol w:w="108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200"/>
        <w:gridCol w:w="870"/>
        <w:gridCol w:w="1260"/>
        <w:gridCol w:w="990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900"/>
        <w:gridCol w:w="810"/>
        <w:gridCol w:w="1260"/>
        <w:gridCol w:w="810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810"/>
        <w:gridCol w:w="900"/>
        <w:gridCol w:w="7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1230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12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230"/>
                              <w:gridCol w:w="832"/>
                              <w:gridCol w:w="1268"/>
                              <w:gridCol w:w="810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شناس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عضا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24.6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230"/>
                        <w:gridCol w:w="832"/>
                        <w:gridCol w:w="1268"/>
                        <w:gridCol w:w="810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شناسا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عضا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047"/>
        <w:gridCol w:w="952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885"/>
        <w:gridCol w:w="1260"/>
        <w:gridCol w:w="810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960"/>
        <w:gridCol w:w="1260"/>
        <w:gridCol w:w="81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915"/>
        <w:gridCol w:w="1035"/>
        <w:gridCol w:w="900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125"/>
        <w:gridCol w:w="1350"/>
        <w:gridCol w:w="9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881"/>
        <w:gridCol w:w="1065"/>
        <w:gridCol w:w="1039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900"/>
        <w:gridCol w:w="900"/>
        <w:gridCol w:w="990"/>
        <w:gridCol w:w="81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170"/>
        <w:gridCol w:w="990"/>
        <w:gridCol w:w="1260"/>
        <w:gridCol w:w="1080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170"/>
        <w:gridCol w:w="990"/>
        <w:gridCol w:w="1207"/>
        <w:gridCol w:w="953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1619"/>
        <w:gridCol w:w="1410"/>
        <w:gridCol w:w="1441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050"/>
        <w:gridCol w:w="1485"/>
        <w:gridCol w:w="1080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945"/>
        <w:gridCol w:w="945"/>
        <w:gridCol w:w="810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810"/>
        <w:gridCol w:w="990"/>
        <w:gridCol w:w="90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1305"/>
                              <w:gridCol w:w="1215"/>
                              <w:gridCol w:w="1350"/>
                              <w:gridCol w:w="990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شناس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عضا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1305"/>
                        <w:gridCol w:w="1215"/>
                        <w:gridCol w:w="1350"/>
                        <w:gridCol w:w="990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شناسا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عضا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1530"/>
        <w:gridCol w:w="1316"/>
        <w:gridCol w:w="1245"/>
        <w:gridCol w:w="1399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810"/>
        <w:gridCol w:w="900"/>
        <w:gridCol w:w="72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810"/>
        <w:gridCol w:w="990"/>
        <w:gridCol w:w="810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1305"/>
                              <w:gridCol w:w="1065"/>
                              <w:gridCol w:w="1500"/>
                              <w:gridCol w:w="1080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شناس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عضا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1305"/>
                        <w:gridCol w:w="1065"/>
                        <w:gridCol w:w="1500"/>
                        <w:gridCol w:w="1080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شناسا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عضا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1065"/>
        <w:gridCol w:w="1129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85"/>
        <w:gridCol w:w="1999"/>
        <w:gridCol w:w="1215"/>
        <w:gridCol w:w="1211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2:16:00Z</dcterms:created>
  <dc:creator>m_ashtiani</dc:creator>
  <dc:description/>
  <cp:keywords/>
  <dc:language>en-US</dc:language>
  <cp:lastModifiedBy>zeynab hosseini</cp:lastModifiedBy>
  <cp:lastPrinted>2016-10-29T16:56:00Z</cp:lastPrinted>
  <dcterms:modified xsi:type="dcterms:W3CDTF">2017-03-01T12:58:00Z</dcterms:modified>
  <cp:revision>198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